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verside Middle School Publishing Compan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>Children’s Astronomy Book Projec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>RMS has just started its new publishing company and everyone has to write a book to help the company get started.  As the local experts on astronomy you have been chosen to write the book on astronomy.  The boss want a book that is informative and a good read.  It is going to be geared towards children so make it fun and exciting to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book must include the following:</w:t>
      </w:r>
    </w:p>
    <w:p>
      <w:pPr>
        <w:pStyle w:val="Normal"/>
        <w:rPr/>
      </w:pPr>
      <w:r>
        <w:rPr>
          <w:rFonts w:cs="Comic Sans MS" w:ascii="Comic Sans MS" w:hAnsi="Comic Sans MS"/>
        </w:rPr>
        <w:t>- A section on the position of the Earth, Moon, and Sun in our solar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 section about the seas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Four facts about the Moon and why it has phas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Four facts about the Sun and why it is different from other sta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member you’re the author so you can set your book up any way you want as long as it has these parts.  It can be a story about space travel or just a factual book.  Include some pictures, drawings, and color to make it fun! 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47:00Z</dcterms:created>
  <dc:creator>desktop</dc:creator>
  <dc:description/>
  <cp:keywords/>
  <dc:language>en-US</dc:language>
  <cp:lastModifiedBy>desktop</cp:lastModifiedBy>
  <dcterms:modified xsi:type="dcterms:W3CDTF">2007-11-30T17:04:00Z</dcterms:modified>
  <cp:revision>1</cp:revision>
  <dc:subject/>
  <dc:title>Riverside Middle School Publishing Company</dc:title>
</cp:coreProperties>
</file>